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1.17) 03-06.6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8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387"/>
      </w:tblGrid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23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"Главный" г. Ростов-на-Дону 344082, г. Ростов-на-Дону, ул. Сиверса, 1</w:t>
            </w:r>
          </w:p>
        </w:tc>
      </w:tr>
      <w:tr>
        <w:trPr>
          <w:trHeight w:val="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ст. Егорлыкская 347664, Ростовская обл. Егорлыкский р-н ст. Егорлыкская, ул. Ворошилова, 140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льск 347640,Ростовская обл., Сальский р-н, г. Сальск, ул. Чкалова, 92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п. Зимовники 347460, Россия, Ростовская область, п. Зимовники, ул. Савина, 7в</w:t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0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с. Ремонтное 347480,Ростовская обл., Ремонтненский, р-н с. Ремонтное, ул. Гоголя, 97</w:t>
            </w:r>
          </w:p>
        </w:tc>
      </w:tr>
      <w:tr>
        <w:trPr>
          <w:trHeight w:val="10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Элиста 358011, Республика Калмыкия, г. Элиста, Привокзальная пл.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Астрахань 414040, г. Астрахань, ул. Анри Барбюса, 2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388"/>
      </w:tblGrid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13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остов-на-Дону - Ставропол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Егорлыкская-Саль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Котельниково-Песчанокопско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Игнатовски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Элиста-Ремонтное-Зимовник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Элиста-Ремонтное-Зимовник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21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лодеж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Лобаче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Ульяновски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388"/>
      </w:tblGrid>
      <w:tr>
        <w:trPr>
          <w:trHeight w:val="2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842"/>
        <w:gridCol w:w="1843"/>
        <w:gridCol w:w="1843"/>
        <w:gridCol w:w="1700"/>
        <w:gridCol w:w="2410"/>
      </w:tblGrid>
      <w:tr>
        <w:trPr>
          <w:trHeight w:val="6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2"/>
        <w:gridCol w:w="1417"/>
        <w:gridCol w:w="1134"/>
        <w:gridCol w:w="1134"/>
        <w:gridCol w:w="850"/>
        <w:gridCol w:w="1417"/>
        <w:gridCol w:w="1134"/>
        <w:gridCol w:w="1276"/>
      </w:tblGrid>
      <w:tr>
        <w:trPr>
          <w:trHeight w:val="34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0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97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2"/>
        <w:gridCol w:w="1417"/>
        <w:gridCol w:w="1133"/>
        <w:gridCol w:w="1135"/>
        <w:gridCol w:w="851"/>
        <w:gridCol w:w="1416"/>
        <w:gridCol w:w="1134"/>
        <w:gridCol w:w="1157"/>
      </w:tblGrid>
      <w:tr>
        <w:trPr>
          <w:trHeight w:val="34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0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7</Characters>
  <CharactersWithSpaces>3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19:00Z</dcterms:created>
  <dc:creator/>
  <dc:description/>
  <dc:language>en-US</dc:language>
  <cp:lastModifiedBy/>
  <dcterms:modified xsi:type="dcterms:W3CDTF">2018-03-23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